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uto" w:line="24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1. Podstawowe informacje o przedmiocie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Język obcy-Język angie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olegium Nauk Humanistycznych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ztuki wizu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" w:after="100"/>
              <w:rPr/>
            </w:pPr>
            <w:r>
              <w:rPr>
                <w:rFonts w:cs="Corbel" w:ascii="Corbel" w:hAnsi="Corbel"/>
                <w:b w:val="false"/>
                <w:sz w:val="22"/>
              </w:rPr>
              <w:t>przedmiot ogó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Język angielski/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Nina Pantoł-Sered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Nina Pantoł-Seredyń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tbl>
      <w:tblPr>
        <w:tblW w:w="9923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22"/>
        <w:gridCol w:w="796"/>
        <w:gridCol w:w="859"/>
        <w:gridCol w:w="808"/>
        <w:gridCol w:w="821"/>
        <w:gridCol w:w="783"/>
        <w:gridCol w:w="960"/>
        <w:gridCol w:w="1200"/>
        <w:gridCol w:w="157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 ECT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 egzamin</w:t>
      </w:r>
    </w:p>
    <w:p>
      <w:pPr>
        <w:pStyle w:val="Normal"/>
        <w:tabs>
          <w:tab w:val="clear" w:pos="708"/>
          <w:tab w:val="left" w:pos="400" w:leader="none"/>
        </w:tabs>
        <w:spacing w:lineRule="atLeast" w:line="0" w:before="0" w:after="0"/>
        <w:ind w:left="400" w:hanging="0"/>
        <w:jc w:val="both"/>
        <w:rPr>
          <w:rFonts w:ascii="Corbel" w:hAnsi="Corbel" w:cs="Agency FB"/>
          <w:smallCaps/>
        </w:rPr>
      </w:pPr>
      <w:r>
        <w:rPr>
          <w:rFonts w:cs="Agency FB" w:ascii="Corbel" w:hAnsi="Corbel"/>
          <w:smallCaps/>
        </w:rPr>
      </w:r>
    </w:p>
    <w:p>
      <w:pPr>
        <w:pStyle w:val="Normal"/>
        <w:tabs>
          <w:tab w:val="clear" w:pos="708"/>
          <w:tab w:val="left" w:pos="400" w:leader="none"/>
        </w:tabs>
        <w:spacing w:lineRule="atLeast" w:line="0" w:before="0" w:after="0"/>
        <w:ind w:left="400" w:hanging="0"/>
        <w:jc w:val="both"/>
        <w:rPr>
          <w:rFonts w:ascii="Corbel" w:hAnsi="Corbel" w:cs="Agency FB"/>
          <w:smallCaps/>
        </w:rPr>
      </w:pPr>
      <w:r>
        <w:rPr>
          <w:rFonts w:cs="Agency FB" w:ascii="Corbel" w:hAnsi="Corbel"/>
          <w:smallCaps/>
        </w:rPr>
      </w:r>
    </w:p>
    <w:p>
      <w:pPr>
        <w:pStyle w:val="Normal"/>
        <w:spacing w:before="0" w:after="0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77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40"/>
              <w:rPr/>
            </w:pPr>
            <w:r>
              <w:rPr>
                <w:rFonts w:eastAsia="Corbel" w:cs="Corbel" w:ascii="Corbel" w:hAnsi="Corbel"/>
                <w:sz w:val="22"/>
              </w:rPr>
              <w:t xml:space="preserve">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języka angielskiego na poziomie B2 według Europejskiego Systemu Opisu Kształcenia Językow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tbl>
      <w:tblPr>
        <w:tblW w:w="97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 1 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Rozwijanie czterech sprawności językowych (rozumienie ze słuchu, rozumienie tekstu czytanego, tworzenie wypowiedzi ustnych i pisemnych) w ramach kształcenia kompetencji komunikacyjnej na poziomie B2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 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Cs w:val="22"/>
              </w:rPr>
              <w:t xml:space="preserve">Wykształcenie kompetencji językowej umożliwiającej komunikację w sytuacjach dnia codziennego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raz </w:t>
            </w:r>
            <w:r>
              <w:rPr>
                <w:rFonts w:cs="Corbel" w:ascii="Corbel" w:hAnsi="Corbel"/>
                <w:b w:val="false"/>
                <w:szCs w:val="22"/>
              </w:rPr>
              <w:t>posługiwanie się językiem angielskim w podstawowym zakresie do celów zawodowych i naukowych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 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Kształcenie i udoskonalenie poprawności gramatycznej w wypowiedziach ustnych i pisemnych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 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oszerzenie słownictwa ogólnego oraz specjalistycznego (słownictwa z zakresu sztuki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 5 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ygotowanie do przedstawienia fachowej prezentacji i wzięcia udziału w specjalistycznej dyskusji dotyczącej własnej tematyki zawodowej na podstawie złożonych tekstów fachowych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p>
      <w:pPr>
        <w:pStyle w:val="Podpunkty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rozumie wzorce artystyczne ( historyczne i współczesne), klasyczne i innowacyjne, które stają się punktem wyjścia dla własnej interpretacji w języku angielski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trafi posługiwać się językiem angielskim na poziomie B2+ Europejskiego Systemu Opisu Kształcenia Językowego, czytając ze zrozumieniem i analizując teksty ogólne oraz specjalistyczne z zakresu sztuk wizu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/>
            </w:pPr>
            <w:r>
              <w:rPr>
                <w:rFonts w:cs="Corbel" w:ascii="Corbel" w:hAnsi="Corbel"/>
              </w:rPr>
              <w:t>Student wykorzystuje  w praktyce mechanizmy motywacyjne odpowiadające za kompleksową realizacje  podejmowanych decyzji /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K04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Bieżące wydarzenia polityczne, gospodarcze i społeczne w kraju i na świecie</w:t>
            </w:r>
            <w:r>
              <w:rPr>
                <w:rFonts w:cs="Corbel" w:ascii="Corbel" w:hAnsi="Corbel"/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miana inform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tekstów auten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bata, wyrażanie opini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współczesnego społeczeństwa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mograf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zagrożenia i choroby cywilizacyjn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e i dyskusj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imacja graficz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is, oce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filmy animowane i ilustracje -sposoby  tworzeni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kat, książka, magazyn - projektowanie na zamówieni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klam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unkcje i zagroż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rynku reklamy w Polsce i krajach anglojęzycz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kampanie reklam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ia artystyczne a praca w agencji reklamowej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rona internetowa i blo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łasnej oso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pomysły na strony internetowe i ich szatę graficzn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sady pisania bloga</w:t>
            </w:r>
          </w:p>
        </w:tc>
      </w:tr>
      <w:tr>
        <w:trPr>
          <w:trHeight w:val="639" w:hRule="atLeast"/>
        </w:trPr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iędzynarodowy rynek pracy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óżnice prawne i kulturow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zyk formalny a język ogól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ofert, umów, ubezpieczeń itp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powszechnianie kultury i sztuk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aktualnych wystaw w galeriach i muzea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alacje artystyczne i ich przesła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w kampaniach społecznych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Zasady przygotowania streszczeń , prezentacji  multimedialnej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>wybór tematu związanego ze sztukami wizualnym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zygotowanie prezentacji tematu własnego w oparciu o literaturę naukową (bibliografia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ezentacja własna studentów na forum grupy.</w:t>
            </w:r>
          </w:p>
        </w:tc>
      </w:tr>
    </w:tbl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rFonts w:cs="Corbel" w:ascii="Corbel" w:hAnsi="Corbel"/>
        </w:rPr>
        <w:t xml:space="preserve">Praca w grupach, dyskusja, rozwiązywanie zadań i testów, prezentacja projektu indywidualnego, prezentacja multimedialna wybranego zagadnienia z zakresu nauk plastycznych w tym sztuk wizualnych , analiza i interpretacja tekstów źródłowych, analiza przypadku, </w:t>
      </w:r>
      <w:r>
        <w:rPr>
          <w:rFonts w:cs="Corbel" w:ascii="Corbel" w:hAnsi="Corbel"/>
          <w:color w:val="222222"/>
        </w:rPr>
        <w:t>ćwiczenia translacyjne pisemne i ustne z zakresu języka angielskiego specjalistycznego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5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ótsza i dłuższa wypowiedź pisemna i ustna, projekt indywidualny ,prezentacja multimedialna  tematu z zakresu nauk plastycznych w tym sztuk wizualnych (jako część egzaminu ustnego , realizowana w trakcie trwania 2 semestru), obserwacja w trakcie zajęć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ótsza i dłuższa wypowiedź pisemna i ustna , egzamin pisemny ( test jednokrotnego wyboru i dłuższa wypowiedź pisemna) , test pisemny jednokrotnego wyboru, realizacja projektu indywidualnego, obserwacja w trakcie zaję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rzygotowanie i prezentacja projektu, wypowiedź ustna, obserwacja ciągła (praca w grupie, analiza przypadku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unkiem zaliczenia przedmiotu jest osiągnięcie wszystkich założonych efektów uczenia się, w szczególności zaliczenie na ocenę pozytywną wszystkich przewidzianych w danym semestrze prac pisemnych i uzyskanie pozytywnej oceny z odpowiedzi ustnych, a także obecność na zajęciach i aktywne uczestnictwo w zajęciach. Do zaliczenie testu pisemnego, egzaminu potrzeba minimum 50 % prawidłowych odpowiedz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posob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raca projektowa (prezentacja projektu indywidualnego z zakresu studiowanego kierunku i specjalności)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aliczenie sprawdzianu pisemnego ( test jednokrotnego wyboru i/lub dłuższa wypowiedź pisemn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krótsza i dłuższa wypowiedź ustna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aliczenie pisemne: test jednokrotnego wyboru i/lub dłuższa wypowiedź pisemna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wykonanie pracy zaliczeniowej: prezentacja projektu indywidualnego z zakresu studiowanego kierunku i specjalności(lektura, sprawozdanie /streszczenie artykułu naukowego, prezentacja multimedialna tematu z zakresu studiowanej specjalności wraz z omówieniem)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UMIEJĘTNOŚCI W ZAKRESIE JĘZYKA OBCEGO ZGODNE Z WYMAGANIAMI OKREŚLONYMI DLA POZIOMU B2+ ESOK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lenie oceny zaliczeniowej na podstawie ocen cząstkowych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1: sprawdzian pisemny ( test jednokrotnego wyboru i/lub dłuższa wypowiedź pisemna), zaliczenie projektu indywidualnego( omówienie artykułu naukowego/ tłumaczenie tekstu specjalistycznego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2: sprawdzian pisemny ( test jednokrotnego wyboru i/lub dłuższa wypowiedź pisemna), zaliczenie projektu indywidualnego( omówienie artykułu naukowego/ tłumaczenie tekstu specjalistycznego)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/ zaliczenie końcowe: egzamin pisemny testowy na poziomie B2+ i dłuższa wypowiedź pisemna, egzamin ustny – prezentacja projektu indywidualnego z zakresu studiowanego kierunku i specjalności realizowane podczas semestru  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teria oceny prac pisemnych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5.0 – wykazuje znajomość każdej z treści uczenia się na poziomie 91%-10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5 – wykazuje znajomość każdej z treści uczenia się na poziomie 81%-9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0 – wykazuje znajomość każdej z treści uczenia się na poziomie 71%-8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5 – wykazuje znajomość każdej z treści uczenia się na poziomie 61%-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0 – wykazuje znajomość każdej z treści uczenia się na poziomie 50%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.0– wykazuje znajomość każdej z treści uczenia się poniżej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eria oceny odpowiedzi ustnej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5.0 – wykazuje znajomość treści uczenia się na poziomie 91%-10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bardzo dobra: bardzo dobry poziom znajomości słownictwa i struktur językowych, brak błędów językowych lub nieliczne błędy językowe nie zakłócające komunik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5 – wykazuje znajomość treści uczenia się na poziomie 81%-9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 plus dobra: dobry  poziom znajomości słownictwa i struktur językowych, nieliczne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0 – wykazuje znajomość treści uczenia się na poziomie 71%-8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dobra: zadawalający poziom znajomości słownictwa i struktur językowych,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5 – wykazuje znajomość treści uczenia się na poziomie 61%-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+dostateczna: ograniczona znajomość słownictwa i struktur językowych, liczne błędy językowe znacznie zakłócające komunikację i płynność wypowiedzi, odpowiedzi częściowo odbiegające od treści zadanego pytania, niekompletn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0 – wykazuje znajomość treści uczenia się na poziomie 50%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dostateczna: ograniczona znajomość słownictwa i struktur językowych, liczne błędy językowe znacznie zakłócające komunikację i płynność wypowiedzi, niepełne odpowiedzi na pytania, odpowiedzi częściowo odbiegające od treści zadanego pyta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.0 – wykazuje znajomość treści uczenia się poniżej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niedostateczna: 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ę pozytywną z przedmiotu można otrzyma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łącznie pod warunkiem uzyskania pozytywnej oceny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 każdy z ustanowionych efektów uczenia się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ę końcową z przedmiotu stanowi średnia arytmetyczna z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767"/>
      </w:tblGrid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planu  studiów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)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8 udział w konsultacjach, 2 udział w egzaminie-części pisemnej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czas na przygotowanie  lektury/projektu, czas na  przygotowanie  prezentacji multimedialnej z zakresu studiowanej specjalności i seminarium dyplomowego  do zaliczenia końcowego, praca własna w ramach e-dydaktyki)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czas na przygotowanie  lektury/projektu, czas na  przygotowanie  prezentacji multimedialnej z zakresu studiowanej specjalności i seminarium dyplomowego  do zaliczenia końcowego i egzaminu, praca własna w ramach e-dydaktyki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0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5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peakout, Upper Intermediate, Frances Eales, Steve Oakes, 201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rt and Design, Virginia Evans, Jenny Dooley, Henrietta P. Rogers, wyd. Express Publishing, 2013</w:t>
            </w:r>
          </w:p>
        </w:tc>
      </w:tr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Outcomes, Upper Intermediate, Hugh Dellar, Andrew Walkley, wyd. Heinle, 2010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New English File upper Intermediate, 4th edition, Christina Latham-Coening, Clive Oxenden, Kate Chomacki, wyd. Oxford, 2020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National Geographic, Reading Explorer  3, 4, Heinle Cengage Learning, 2010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Advanced Vocabulary and Idioms, B. J Thomas, Nelson, 2009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www.nationalgallery.org.uk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www.modernartoxford.org.u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bclearnignenglish.co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dtalk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ci z wybranych źródeł elektroni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łasne materiały autorsk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orbel" w:hAnsi="Corbel" w:cs="Corbe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1:56:00Z</dcterms:created>
  <dc:creator>User</dc:creator>
  <dc:description/>
  <cp:keywords/>
  <dc:language>en-US</dc:language>
  <cp:lastModifiedBy>annakamycka@o2.pl</cp:lastModifiedBy>
  <cp:lastPrinted>2019-02-06T13:12:00Z</cp:lastPrinted>
  <dcterms:modified xsi:type="dcterms:W3CDTF">2024-03-17T20:20:00Z</dcterms:modified>
  <cp:revision>8</cp:revision>
  <dc:subject/>
  <dc:title/>
</cp:coreProperties>
</file>